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Учебный проект «Ливерпульская четверка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  <w:lang w:eastAsia="ru-RU"/>
        </w:rPr>
        <w:t>Лист планирования работы в групп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 xml:space="preserve">Проблемный вопрос для наших исследовани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 xml:space="preserve">__________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9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870" w:type="dxa"/>
        <w:jc w:val="left"/>
        <w:tblInd w:w="-15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682"/>
        <w:gridCol w:w="1804"/>
        <w:gridCol w:w="1265"/>
        <w:gridCol w:w="524"/>
        <w:gridCol w:w="1804"/>
        <w:gridCol w:w="2791"/>
      </w:tblGrid>
      <w:tr>
        <w:trPr/>
        <w:tc>
          <w:tcPr>
            <w:tcW w:w="987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Этапы работы нашей группы</w:t>
            </w:r>
          </w:p>
        </w:tc>
      </w:tr>
      <w:tr>
        <w:trPr/>
        <w:tc>
          <w:tcPr>
            <w:tcW w:w="987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Наши предполож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Что мы уже знае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Что ещё нам нужно у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7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Что для этого можно использовать</w:t>
            </w:r>
          </w:p>
        </w:tc>
      </w:tr>
      <w:tr>
        <w:trPr/>
        <w:tc>
          <w:tcPr>
            <w:tcW w:w="47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Где будем искать информацию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Вид информац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7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Какую консультацию и у кого мы можем получи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7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Координатор в группе: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Распределение обязанностей в группе и план нашей рабо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1 ученик </w:t>
            </w:r>
          </w:p>
        </w:tc>
        <w:tc>
          <w:tcPr>
            <w:tcW w:w="17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2 ученик 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 ученик</w:t>
            </w:r>
          </w:p>
        </w:tc>
        <w:tc>
          <w:tcPr>
            <w:tcW w:w="2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 ученик</w:t>
            </w:r>
          </w:p>
        </w:tc>
      </w:tr>
      <w:tr>
        <w:trPr/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Ч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буд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дел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Ч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уж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дел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9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14:03:00Z</dcterms:created>
  <dc:creator>Наташа</dc:creator>
  <dc:description/>
  <cp:keywords/>
  <dc:language>en-US</dc:language>
  <cp:lastModifiedBy>User3</cp:lastModifiedBy>
  <dcterms:modified xsi:type="dcterms:W3CDTF">2010-06-10T10:36:00Z</dcterms:modified>
  <cp:revision>3</cp:revision>
  <dc:subject/>
  <dc:title>Учебный проект «Искусство доколумбовой Америки»</dc:title>
</cp:coreProperties>
</file>